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1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79</w:t>
        <w:tab/>
        <w:t>Ostatní nákupy jinde nezařazené</w:t>
        <w:tab/>
        <w:t>0,0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zabezpečení akce Frýdek-Místek žije vínem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ústavům,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Janáčkův máj,o.p.s.-Mezinár.hudební festival L.Janáč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5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 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.-vydání čas.Lašský dostav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DH Místek-Bahno-vyd.spoj.s vých.a výcvik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anizace-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.volejb.liga amatérů,z.s.-16.roč."Region Beskydy“ volejb.lig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Evropy Combat ju jits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.-účast družstva žen na závod.v klas.discipl.CTIF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om.a slabozr.ČR,z.s.-Festival Dny umění nevidomých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168-fin.dar pro Dílnu uměleck.smaltu,spol.kurzy tvorby v centru uměl.smaltu 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enioři ČR,z.s.,Aktivní senioři F-M-na sport.aktivity seniorů ve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Chlebovice-akce Dětský den s hasič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at.,zs.,ZO Míst1-akce Výst.holubů okras.a strukt.plemen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CANNONEERS,z.s. - akce První výstřel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lezský želez.spol.-akce Den dětí na nádraží ve FM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-Čtu ve městě, z. s.-akce ŠALOM ŠABAT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.farn.Chleb.-na zprovozn.nov.varhan v kostel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.P.Bezruče,F-M,p.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1 0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3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8 374,00</w:t>
        <w:tab/>
        <w:t>8 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5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4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19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0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4 7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49 9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7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3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2 0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8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43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4 618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1 189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3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4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46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inality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5 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72 61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9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6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1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10 53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7-Parc.č. 476/1, k.ú.Lysůvky, hřiště-oprava poškozeného trávníku</w:t>
        <w:tab/>
        <w:tab/>
        <w:t>3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12 00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1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5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4</w:t>
        <w:tab/>
        <w:t>Nájem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3 95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2 20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áv.a montáž technol.pro zaj.rozděl.nákl.na energie,SV a TUV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34 248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0 91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2 726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5 08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5 06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81 23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3 0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2 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4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1 47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8-Čp.129,ul.Palackého-oprava elektroinstalace objektu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2 031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7 831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jistná událost - vysoušení nebytového prostor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5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5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5 670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5 95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3 808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1 15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9 57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8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8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1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7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3 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6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6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3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1 096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1 086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2 55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2 55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2 44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55 922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0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4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10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, náhradní výsadba</w:t>
        <w:tab/>
        <w:tab/>
        <w:t>1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3 519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ZŠ a MŠ Naděje-na provoz 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Barev.svět Bavlnář.2555-přísp.ex post</w:t>
        <w:tab/>
        <w:tab/>
        <w:t>5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části vnitřní kanalizac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 908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MŠ Chlebovice-neinv.dotace z OP JAK-EU</w:t>
        <w:tab/>
        <w:tab/>
        <w:t>24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MŠ Chlebovice-neinv.dotace z OP JAK-CZ</w:t>
        <w:tab/>
        <w:tab/>
        <w:t>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 neinv. dotace Potravinová pomoc dětem-EU</w:t>
        <w:tab/>
        <w:tab/>
        <w:t>17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 neinv. dotace Potravinová pomoc dětem-MSK</w:t>
        <w:tab/>
        <w:tab/>
        <w:t>1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 neinv. dotace Potravinová pomoc dětem-EU</w:t>
        <w:tab/>
        <w:tab/>
        <w:t>144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 neinv. dotace Potravinová pomoc dětem-MSK</w:t>
        <w:tab/>
        <w:tab/>
        <w:t>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 neinv. dotace Potravinová pomoc dětem-EU</w:t>
        <w:tab/>
        <w:tab/>
        <w:t>2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 neinv. dotace Potravinová pomoc dětem-MSK</w:t>
        <w:tab/>
        <w:tab/>
        <w:t>2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neinv. 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neinv. 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39 2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enění OŠKMaT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tudie ŠJ</w:t>
        <w:tab/>
        <w:tab/>
        <w:t>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2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6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 máje 1700 - střecha sport.hala-sondy, zkoušky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F-M, 1. máje 1700 - oprava střechy sportovní hal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BOZP ZŠ F-M, 1. máje 1700 - oprava střechy sportovní haly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4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prava střechy sportovní haly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7 899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5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34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25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41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33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7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33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41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86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17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Akademie k 50.výročí založení ško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ICT 2025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5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5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ICT 2025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dborné učebny chemie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15% spol.Přírodní zahrada ZŠ Lískovec-přísp.ex post</w:t>
        <w:tab/>
        <w:tab/>
        <w:t>7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.učeben-10% spoluúčast-ex post</w:t>
        <w:tab/>
        <w:tab/>
        <w:t>18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3 17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F-M, Chlebovice-neinv. dotace z OP JAK-EU</w:t>
        <w:tab/>
        <w:tab/>
        <w:t>32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F-M, Chlebovice-neinv. dotace z OP JAK-ČR</w:t>
        <w:tab/>
        <w:tab/>
        <w:t>7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5 - ZŠ a MŠ Lískovec - neinv.dotace z IROP-ex post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4 - ZŠ a MŠ Lískovec - neinv.dotace z IROP ex post-ČR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5 - ZŠ Pionýrů 400 - neinv.dotace z IROP-ex post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4 - ZŠ Pionýrů 400 - neinv.dotace z IROP-ex post-ČR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911 - ZŠ El. Krásnohorské 2254 - neinv.dot.Potravin.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253 - ZŠ El. Krásnohorské 2254 - neinv.dot.Potravin.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Krásnohorské 2254-neinv.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5 95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604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2 7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2 61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112 49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zeum meteorit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ústavům,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st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2 363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. zahrada</w:t>
        <w:tab/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přír. zahrada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ab/>
        <w:t>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Naděje - Konektivita (OPST)</w:t>
        <w:tab/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4 41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2 7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2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Městská knihovna F-M-správce IT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00345-MěK F-M-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5 0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ova krypty a dalš.prost.bazil.Navštív.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atrské církve evang. - oprava fasády kostel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95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6 634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4 464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31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  <w:t>31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40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 sportem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35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- 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 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 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  2. ZŠ FM   44. Vánoční turnaj ve stolním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ovní klub orient.běhu FM z.s.Podzimní kraj.žebříček v 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ovní klub orient.běhu FM z.s.Jarní kraj.žebříček v 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kr.sdružení hasičů FM ZHVB Závod hasič.všestran.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84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Bezruče-sportovní kroužky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sportovní kroužky</w:t>
        <w:tab/>
        <w:tab/>
        <w:t>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ortovní kroužky</w:t>
        <w:tab/>
        <w:tab/>
        <w:t>6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6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2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0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6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8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3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  <w:t>3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2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4</w:t>
        <w:tab/>
        <w:t>Nájemné</w:t>
        <w:tab/>
        <w:t>0,00</w:t>
        <w:tab/>
        <w:t>9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kluziště s příslušenstvím</w:t>
        <w:tab/>
        <w:tab/>
        <w:t>9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80 121,50</w:t>
        <w:tab/>
        <w:t>305 610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3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33 42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14 920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5-Oprava kruhového objezdu ul. Nádražní</w:t>
        <w:tab/>
        <w:tab/>
        <w:t>2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6-Oprava kruhového objezdu ul. Frýdlant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73 69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0,00</w:t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1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-výstavba chodníku-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- propojovací chodník ulic K Zelinkovicím - Ke Studánce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2 0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 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1 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4 6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8-Oprava spojovacího chod. mezi 8.pěšího pluku a ul.Anen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5-Oprava chodníku ul. Těšínská, k.ú. Frýdek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45 0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čítání doprav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4 20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75 7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8 10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17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9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6 103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3 822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fontány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66 896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6</w:t>
        <w:tab/>
        <w:t>Knihy a obdobné listinné informační prostředk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1 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6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1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5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8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9 4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5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4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7 369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48 954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6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6-Zlepšení půdních podmínek stromů</w:t>
        <w:tab/>
        <w:tab/>
        <w:t>5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1 432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366</w:t>
        <w:tab/>
        <w:t>Výdaje z finančního vypořádání mezi krajem a obcemi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00334-Den Zem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63 19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Nemocnice ve F-M, p. o. - Den zdrav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o.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20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3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Mobilní hospic Ondrášek, o. p. s.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humanitární jednot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dárci krv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ižených civilizačními chorobami v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vaz post. civil. chorobami v ČR, z. s., 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 služeb Ostrava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 z. ú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 - preventivní přednášky do ško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 - poradenská i praktická pomoc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pete, z. s.-"Hlava v pohodě, život v pohodě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sociální šatník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mobilní ošetřovací jednotk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Renarkon, o.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53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 "Zkus to s námi 2.0"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družení obrany spotřebitel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Repette, z. s. - "Hranice svobody"</w:t>
        <w:tab/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 - letní tábor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57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17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 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48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0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8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17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i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avotně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KAFIRA o. p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v domácnoste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obrovolníci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, z. s.- Klauni z Balónkov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Jsem jedno ucho, z. 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4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041</w:t>
        <w:tab/>
        <w:t>Odměny za užití duševního vlastnictví</w:t>
        <w:tab/>
        <w:t>0,00</w:t>
        <w:tab/>
        <w:t>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54</w:t>
        <w:tab/>
        <w:t>Elektrická energie</w:t>
        <w:tab/>
        <w:t>0,00</w:t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18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17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 - výdejn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ávněně použitých dotací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6 5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1 2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přípojka Kp48-veřejná část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.havar.stavu a záchovná údržba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.havar.stavu a záchovná údržba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5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ava kanal.</w:t>
        <w:tab/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ul.Školská 401-rekonstrukce budov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9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0 727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.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5</w:t>
        <w:tab/>
        <w:t>Neinvestiční transfery společenstvím vlastníků jedno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1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  <w:t>1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Neposedné tlapky-pořízení UV sterilizátoru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39</w:t>
        <w:tab/>
        <w:t>Nákup materiálu jinde nezařazený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 na území měst - projekt v rámci ITI</w:t>
        <w:tab/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ř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1 08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icí-techn.akryl vč.licence</w:t>
        <w:tab/>
        <w:tab/>
        <w:t>8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6-Dary a propag.mat.vedení města-nám.prim.Mgr.Kmec,MB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3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ěně přijatých v min.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2 66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ených 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62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20 35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1 8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2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3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9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9-Systém multifaktorového přihlašování</w:t>
        <w:tab/>
        <w:tab/>
        <w:t>8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8 71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1 99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F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 Rozšíření licencí Fortinet</w:t>
        <w:tab/>
        <w:tab/>
        <w:t>54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hického prostředí serveroven</w:t>
        <w:tab/>
        <w:tab/>
        <w:t>1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ab/>
        <w:t>2 6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1 77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spisová rozluka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30 962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31 061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ostní 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11</w:t>
        <w:tab/>
        <w:t>Neinvestiční transfery státnímu rozpočtu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dar Policii ČR, Krajskému ředitelství MS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1 0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9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49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365</w:t>
        <w:tab/>
        <w:t>Platby daní krajům, obcím a státním fondům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3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9</w:t>
        <w:tab/>
        <w:t>Nákup ostatních služeb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75</w:t>
        <w:tab/>
        <w:t>Pohoštění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5 804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744 18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1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0-Výroba skříně</w:t>
        <w:tab/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8-Trezor pro ODaSH</w:t>
        <w:tab/>
        <w:tab/>
        <w:t>5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4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4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350 26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7 07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4 74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8 1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2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4 22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257 591,51</w:t>
        <w:tab/>
        <w:t>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350 26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350 26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 znalecké posudky, 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82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.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 znalecké posudky, 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83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3-čp.3530 ul. Na Poříčí, autobusové nádraží-instalace mříž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.komunikací a inž.sítí v lokalitě Berlín 2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6-Lískovec.hřiště-zhotovení vrtané studny II vč. napojení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3 15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áž techn.pro zaj.rozdělení nákl.na ener.,SV a TUV-vod.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3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4-čp. 811 Malý Koloredov,SP byty-instalace sítí proti holubům</w:t>
        <w:tab/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3 15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6 60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.spodní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ém odčerp.spodních 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3-čp.61 Skalice,KD-vybudování kanalizační přípojky</w:t>
        <w:tab/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4-čp. 1 Chlebovice,Dům včelařů-vybudování kanalizační</w:t>
        <w:tab/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5-čp. 110 Chlebovice,pošta a knihovna-vybudování kanalizační přípojky</w:t>
        <w:tab/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6 60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19 795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 znalecké posudky, správní poplat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zahrada ZUŠ</w:t>
        <w:tab/>
        <w:tab/>
        <w:t>60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Slezan Holding,a.s.</w:t>
        <w:tab/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9 795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7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 areál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.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2-čp. 1861 ul.Střelniční, HZ-dodávka semaforů a opto-závor</w:t>
        <w:tab/>
        <w:tab/>
        <w:t>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1-(PP) Čp. 291 Chlebovice,HZ-zateplení,vým.střešní krytiny,hydroizolace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7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.obětí (MMFM)-montáž 163 ks termo ventilů a hlavic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43 721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 a soc.zařízen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 F-M, Slezská 2011-rekonstrukce vytápění a soc.zař.</w:t>
        <w:tab/>
        <w:tab/>
        <w:t>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0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-vybud.nových výpustí a připoj.bazénku-s vyúčtování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ybavení zahrady herními prvky-s vyúčtován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.svět-15% spol.Školní zahr.MŠ Barev.svět Bavln.455-přísp.ex post</w:t>
        <w:tab/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2 19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2 43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ZŠ El. Krásnohorské-ICT 2025-s vyúčtováním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bnova technologie ve školní kuchyni-s vyúčtováním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zařízení odborné učebny chemie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2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3 36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ÚZ 17519-ZŠ a MŠ Lískovec-inv.dotace z IROP-ex post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ex post-ČR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ex post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ex post-ČR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6 40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6351</w:t>
        <w:tab/>
        <w:t>Investiční transfery zřízeným příspěvkovým organizacím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pořízení služebního auta-s vyúčtováním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1 415,00</w:t>
        <w:tab/>
        <w:t>9 359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37 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23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 na ul. Hlav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2 2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,Skalice</w:t>
        <w:tab/>
        <w:t>160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.křiž.v křiž.ul.Ostravská a 8.pěšího pluku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.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 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ace 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 ul. 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 k.ú. 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. zálivu u prům. 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5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7-(PP) Výstavba odvodňovacího a vsakovacího rigolu p.č.519/1,ul.Pavlíkova</w:t>
        <w:tab/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37 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21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.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1 7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.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1 3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Výstavba chodníku č.p.2238,ul. M.Švabinského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.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Zřízení parkování u domu č.p. 2305, ulice Nad Lipino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501-Výstavba parkoviště naproti židovského hřbitova</w:t>
        <w:tab/>
        <w:tab/>
        <w:t>5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(PP) Doplnění parkovacích míst ve vnitrobloku na ul. Těšínská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8-(PP) Rozšíření parkovacích míst do zeleně na ul. Nad LIpino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5-Rekonstrukce lávky 17. listopadu - Olešná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21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1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8-Výstavba autobusových čekáren na ul. 8.pěšího pluku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4-Výstavba aut.čekárny ul. Frýdlantská (u Ještěru)</w:t>
        <w:tab/>
        <w:tab/>
        <w:t>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1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13 189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4 08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72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úspornější LED svítidla</w:t>
        <w:tab/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 - 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ování křižovatky ulic Hlavní a 8.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9- (PP) Doplnění VO od aut. zastávky po kapli Povýšení sv, kříže v Hájk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0-(PP)-Výstavba veřejného osvětlení na sídlišti Riviéra</w:t>
        <w:tab/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83 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1 6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1 6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13 88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13 88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uální dotace na úpravu veřejného 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8 00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14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ská a Slezská vč.napoj.plán.bulváru KÚ Frýdek II</w:t>
        <w:tab/>
        <w:t>5 170,00</w:t>
        <w:tab/>
        <w:t>6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iště a park na ul. na Půstkách</w:t>
        <w:tab/>
        <w:t>1 288,00</w:t>
        <w:tab/>
        <w:t>2 6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Parkoviště a park na ul. Na Půstkách</w:t>
        <w:tab/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14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23 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.sídl.Riviéra-lok.č.1 mezi ul.J.Mysl.,V.Talicha a 28.říj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.sídl.Riviéra-lok.č.2 mezi ul.V.Talicha a Beethovenova</w:t>
        <w:tab/>
        <w:t>702,00</w:t>
        <w:tab/>
        <w:t>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.sídl.Riviéra-lok.č.3 mezi ul.Beethovenova a 1. máje</w:t>
        <w:tab/>
        <w:t>302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.sídl.Riviera-lok.č.4 mezi ul.1.máje,Mozartova a 28.října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3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5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5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3 9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Bezruče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23 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aK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Kanalizace Lískovec,část Gajerovice,přípojka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3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3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3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87 4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32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35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.spodní stavby</w:t>
        <w:tab/>
        <w:t>551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 Krásnohorské 2254-školní kuchyně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Fotovoltaika na objektech města-ZŠ J. z Poděbrad 3109</w:t>
        <w:tab/>
        <w:tab/>
        <w:t>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 - ZŠ nár. um. P. Bezruče, tř. T.G.M. 454 hydroiz.spodní stavby</w:t>
        <w:tab/>
        <w:tab/>
        <w:t>9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9-(PP) ZŠ F-M, ČSA 570-rekonstrukce VZT školní jídelny</w:t>
        <w:tab/>
        <w:tab/>
        <w:t>4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87 4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5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.centrum města</w:t>
        <w:tab/>
        <w:t>7 046,00</w:t>
        <w:tab/>
        <w:t>8 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.centrum města</w:t>
        <w:tab/>
        <w:t>14 969,00</w:t>
        <w:tab/>
        <w:t>16 6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.centrum města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5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6121</w:t>
        <w:tab/>
        <w:t>Stavby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1-(PP) - Rekonstrukce Českého domu</w:t>
        <w:tab/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7 8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č.p.3640</w:t>
        <w:tab/>
        <w:t>261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4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Fotovoltaika na objektech města-Hospic F-M,č.p.3640</w:t>
        <w:tab/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7 8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22 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Volnočasový areál ve Frýdku-Místku</w:t>
        <w:tab/>
        <w:tab/>
        <w:t>19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15505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9-Nové dětské hřiště Lysůvky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22 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0-(PP) Fotovoltaika na objekt.města-Domov pro seniory FM,č.p.2155</w:t>
        <w:tab/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 FM</w:t>
        <w:tab/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5 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Bethel - ul. K Zahrádkám</w:t>
        <w:tab/>
        <w:tab/>
        <w:t>1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(PP) Sociální bydlení ul. Míru</w:t>
        <w:tab/>
        <w:tab/>
        <w:t>3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5 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(PP) Radniční 13 - klimatizace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1-Radniční 13 - klimatizace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107 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33 8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72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107 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320 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estiční dotace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901</w:t>
        <w:tab/>
        <w:t>Rezervy investičních výdajů</w:t>
        <w:tab/>
        <w:t>0,00</w:t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rezerva</w:t>
        <w:tab/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1 50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5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6322</w:t>
        <w:tab/>
        <w:t>Investiční transfery spolků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Cesta bez bariér-pořízení vozidla pro bezbariérovou přepravu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5 8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5-Dräger Alcotest 7510 + ověření ČMI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13 21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 rychlostního měření systémem Scarabeus</w:t>
        <w:tab/>
        <w:t>600,00</w:t>
        <w:tab/>
        <w:t>6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30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>2 700,00</w:t>
        <w:tab/>
        <w:t>3 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1 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3 1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1 35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1-Ginis - cestovní příkazy</w:t>
        <w:tab/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 spisová rozluka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4-Ginis-napojení na Scarabeus</w:t>
        <w:tab/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2 69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8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>12 688,00</w:t>
        <w:tab/>
        <w:t>10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2-Pořízení elektronické úřední desky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27 706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27 706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4-Nákup CAS 20 pro JSDH Frýdek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1 000,00</w:t>
        <w:tab/>
        <w:t>1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873 047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617 23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1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4.06.2025   Čas:</w:t>
          </w:r>
          <w:r>
            <w:rPr>
              <w:rFonts w:cs="Arial" w:ascii="Arial" w:hAnsi="Arial"/>
            </w:rPr>
            <w:t>08:08:40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6:19:00Z</dcterms:created>
  <dc:creator>Pšenička Jiří</dc:creator>
  <dc:description/>
  <cp:keywords/>
  <dc:language>en-US</dc:language>
  <cp:lastModifiedBy>Ilona Oborná</cp:lastModifiedBy>
  <dcterms:modified xsi:type="dcterms:W3CDTF">2025-06-05T06:40:00Z</dcterms:modified>
  <cp:revision>14</cp:revision>
  <dc:subject/>
  <dc:title/>
</cp:coreProperties>
</file>